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Analisi della domanda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 xml:space="preserve">II . Diagnosi e rilevazione dei bisogni formativi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 . Definizione di competenze critiche o emergen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  <w:i/>
              </w:rPr>
              <w:t xml:space="preserve">IV . Predisposizione di programmi operativi per la formazione del personale delle imprese beneficiarie </w:t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>
                <w:sz w:val="8"/>
                <w:szCs w:val="8"/>
              </w:rPr>
            </w:pPr>
            <w:r>
              <w:rPr>
                <w:b/>
                <w:i/>
              </w:rPr>
              <w:t>V. Definizione di metodologie  e modelli di formazione continua</w:t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VI . Altre attività propedeutiche e di accompagnamento alla realizzazione della formazion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mallCaps/>
        </w:rPr>
        <w:t xml:space="preserve">questa rilevazione trimestrale va inserita in formato elettronico nel sistema informatico, sezione “Rapporti periodici”, insieme con l’elenco riepilogativo - di periodo e complessivo,  </w:t>
      </w:r>
      <w:r>
        <w:rPr>
          <w:smallCaps/>
          <w:u w:val="single"/>
        </w:rPr>
        <w:t>a partire dal secondo semestre di svolgimento del Piano</w:t>
      </w:r>
      <w:r>
        <w:rPr>
          <w:smallCaps/>
        </w:rPr>
        <w:t xml:space="preserve"> - delle imprese coinvolte nelle attività preparatorie e di accompagnamento svolte (codice fiscale, ragione/denominazione sociale, provincia sede, classe dimensionale)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ind w:right="-31" w:hanging="0"/>
      <w:rPr>
        <w:sz w:val="18"/>
        <w:szCs w:val="18"/>
      </w:rPr>
    </w:pPr>
    <w:r>
      <w:rPr>
        <w:rFonts w:cs="Times New Roman" w:ascii="Times New Roman" w:hAnsi="Times New Roman"/>
        <w:sz w:val="20"/>
        <w:szCs w:val="20"/>
      </w:rPr>
      <w:t>Fondimpresa – Linee Guida Avviso n. 1/2012</w:t>
    </w:r>
    <w:r>
      <w:rPr>
        <w:sz w:val="18"/>
        <w:szCs w:val="18"/>
      </w:rPr>
      <w:t xml:space="preserve">  Allegato 6: Rilevazione trimestrale dei dati sintetici di attuazione delle attività preparatorie e di accompagnamento </w:t>
    </w:r>
  </w:p>
  <w:p>
    <w:pPr>
      <w:pStyle w:val="Header"/>
      <w:tabs>
        <w:tab w:val="clear" w:pos="4986"/>
        <w:tab w:val="clear" w:pos="9972"/>
      </w:tabs>
      <w:ind w:right="-31" w:hanging="0"/>
      <w:rPr>
        <w:sz w:val="6"/>
        <w:szCs w:val="6"/>
      </w:rPr>
    </w:pPr>
    <w:r>
      <w:rPr>
        <w:sz w:val="18"/>
        <w:szCs w:val="18"/>
      </w:rPr>
      <w:t>nel trimestre n.__  dell’anno  ___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2:00Z</dcterms:created>
  <dc:creator/>
  <dc:description/>
  <cp:keywords/>
  <dc:language>en-US</dc:language>
  <cp:lastModifiedBy>buracchio</cp:lastModifiedBy>
  <cp:lastPrinted>2009-06-25T14:42:00Z</cp:lastPrinted>
  <dcterms:modified xsi:type="dcterms:W3CDTF">2012-01-11T15:53:00Z</dcterms:modified>
  <cp:revision>10</cp:revision>
  <dc:subject/>
  <dc:title/>
</cp:coreProperties>
</file>